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0 июля 2025 года                                                                                      № 90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 утверждении отчё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Ульт-Ягун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 полугодие 2025 год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статьёй 264.2 Бюджетного кодекса Российской Федера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ёт об исполнении бюджета сельского поселения Ульт-Ягун за полугодие 2025 года согласно приложениям 1, 2, 3 к настоящему постановл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Бухгалтерии администрации сельского поселения Ульт-Ягун направить отчёт об исполнении бюджета сельского поселения Ульт-Ягун за полугодие 2025 года в Контрольно-счётную палату Сургутского района и в Совет депутатов сельского поселения Ульт-Ягун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3. Разместить настоящее постановление на официальном сайте муниципального образования сельское поселение Ульт-Ягу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 главы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Ульт-Ягун                                              О.Ю. Добровольска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4:02:00Z</dcterms:created>
  <dc:creator>Ирина</dc:creator>
  <dc:description/>
  <cp:keywords/>
  <dc:language>en-US</dc:language>
  <cp:lastModifiedBy>User</cp:lastModifiedBy>
  <cp:lastPrinted>2024-07-23T10:52:00Z</cp:lastPrinted>
  <dcterms:modified xsi:type="dcterms:W3CDTF">2025-07-10T06:42:00Z</dcterms:modified>
  <cp:revision>66</cp:revision>
  <dc:subject/>
  <dc:title>СОВЕТ ДЕПУТАТОВ</dc:title>
</cp:coreProperties>
</file>